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КРУТЧЕ-БАЙГОР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412"/>
        <w:gridCol w:w="567"/>
        <w:gridCol w:w="851"/>
        <w:gridCol w:w="992"/>
        <w:gridCol w:w="709"/>
        <w:gridCol w:w="708"/>
        <w:gridCol w:w="15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Крутче-Байгорский</w:t>
            </w:r>
            <w:r>
              <w:rPr>
                <w:b/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99 178,1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87 491,1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Крутче-Байгор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87 491,1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9 166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5 0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(закупка товаров, работ и услуг для государственных </w:t>
            </w:r>
            <w:r>
              <w:rPr>
                <w:color w:val="000000"/>
                <w:spacing w:val="-2"/>
                <w:sz w:val="20"/>
                <w:szCs w:val="20"/>
              </w:rPr>
              <w:t>(муниципальных)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 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 направления  расходов основного мероприятия «Реализация мер по повышению эффективности деятельности органов местного самоуправления сельского поселения Крутче-Байгор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 844,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 направления  расходов основного мероприятия «Реализация мер по повышению эффективности деятельности органов местного самоуправления сельского поселения Крутче-Байгор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042,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Крутче-Байгор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 23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Крутче-Байгор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900 287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794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87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87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sz w:val="24"/>
              </w:rPr>
              <w:t>Крутче-Байгор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111 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Крутче-Байгор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1 111 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3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3 499 178,1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711 447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>40</w:t>
            </w: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47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627 747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68 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62 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10 625,1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szCs w:val="28"/>
        </w:rPr>
      </w:pPr>
      <w:r>
        <w:rPr>
          <w:szCs w:val="28"/>
        </w:rPr>
        <w:t>Глава администрации сельского поселения</w:t>
      </w:r>
    </w:p>
    <w:p>
      <w:pPr>
        <w:pStyle w:val="Normal"/>
        <w:rPr/>
      </w:pPr>
      <w:r>
        <w:rPr>
          <w:szCs w:val="28"/>
        </w:rPr>
        <w:t>Крутче-Байгорский сельсовет                                                               К.А.Смольянинова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28:00Z</dcterms:created>
  <dc:creator>User</dc:creator>
  <dc:description/>
  <cp:keywords/>
  <dc:language>en-US</dc:language>
  <cp:lastModifiedBy>User</cp:lastModifiedBy>
  <cp:lastPrinted>2017-04-28T15:47:00Z</cp:lastPrinted>
  <dcterms:modified xsi:type="dcterms:W3CDTF">2017-04-28T11:54:00Z</dcterms:modified>
  <cp:revision>29</cp:revision>
  <dc:subject/>
  <dc:title>РЕШЕНИЕ</dc:title>
</cp:coreProperties>
</file>