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КРУТЧЕ-БАЙГОР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993"/>
        <w:gridCol w:w="1984"/>
        <w:gridCol w:w="709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</w:t>
            </w:r>
            <w:r>
              <w:rPr>
                <w:b/>
                <w:sz w:val="24"/>
                <w:lang w:val="en-US"/>
              </w:rPr>
              <w:t>210 625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1 970 800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 74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 74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 74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 74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 74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68 86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68 86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 сельсовет»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68 86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68 86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 16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9 16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9 16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25 0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3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Крутче-Байгор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 887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 сельсовет «Устойчивое развитие сельской территории сельского поселения Крутче-Байгорский 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8 887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Крутче-Байгорский  сельсовет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8 887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8 887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на приобретение информацион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8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844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8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844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Субсидии на приобретение услуг по сопровождению программного обеспечения по электронному ведению похозяйственного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862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042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862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042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8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/>
              <w:t>Иные непрограммные мероприят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94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4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4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4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794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794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94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6 0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 w:eastAsia="ru-RU"/>
              </w:rPr>
            </w:pPr>
            <w:r>
              <w:rPr>
                <w:color w:val="000000"/>
                <w:spacing w:val="-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0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0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0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0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0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6 0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 111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/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1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1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 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1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1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01 4 01 </w:t>
            </w:r>
            <w:r>
              <w:rPr>
                <w:szCs w:val="28"/>
                <w:lang w:val="en-US"/>
              </w:rPr>
              <w:t>2045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4 01 20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78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3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3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циальная поли</w:t>
            </w:r>
            <w:r>
              <w:rPr>
                <w:b/>
              </w:rPr>
              <w:t>тика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5923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923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новное мероприятие « Социальная поддержка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1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923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платы к пенсиям муниципальных служащих сельского поселения Крутче-Байгор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11 02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9238,0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szCs w:val="28"/>
        </w:rPr>
      </w:pPr>
      <w:r>
        <w:rPr>
          <w:szCs w:val="28"/>
        </w:rPr>
        <w:t>Глава администрации сельского поселения</w:t>
      </w:r>
    </w:p>
    <w:p>
      <w:pPr>
        <w:pStyle w:val="Normal"/>
        <w:rPr/>
      </w:pPr>
      <w:r>
        <w:rPr>
          <w:szCs w:val="28"/>
        </w:rPr>
        <w:t>Крутче-Байгорский сельсовет                                                       К.А.Смольянинова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7:00Z</dcterms:created>
  <dc:creator>User</dc:creator>
  <dc:description/>
  <cp:keywords/>
  <dc:language>en-US</dc:language>
  <cp:lastModifiedBy>User</cp:lastModifiedBy>
  <cp:lastPrinted>2017-04-28T15:19:00Z</cp:lastPrinted>
  <dcterms:modified xsi:type="dcterms:W3CDTF">2017-04-28T11:19:00Z</dcterms:modified>
  <cp:revision>35</cp:revision>
  <dc:subject/>
  <dc:title>РЕШЕНИЕ</dc:title>
</cp:coreProperties>
</file>