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ая область Усманский муниципальный район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ельского поселения Крутче-Байгорский сельсов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4.2017 г               с. Крутченская Байгора</w:t>
        <w:tab/>
        <w:t>№ 23/5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бюджете сельского поселения Крутче-Байгорский сельсовет Усманского муниципального района Липецкой области Российской Федерации на 2017 год и плановый период 2018и 2019 год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изменения в бюджет сельского поселения Крутче-Байгорский сельсовет Усманского муниципального района Липецкой области Российской Федерации на 2017 год и плановый период 2018и 2019 годов, представленные администрацией поселения и учитывая решения постоянной депутатской комиссии по экономике, бюджету, налогам и социальным вопросам, Совет депутатов сельского поселения Крутче-Байгорский сельсовет </w:t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изменения в бюджет сельского поселения Крутче-Байгорский сельсовет Усманского муниципального района Липецкой области Российской Федерации на 2017 год и плановый период 2018и 2019 г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данный нормативный правовой акт главе сельского поселения для подписания и обнарод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местить данное решение в многолюдных местах на информационных щитах по адресу село Крутченская Байгора ул. Центральная дом 20 МБУК              « Досуговый центр», ул. Центральная дом 27 администрация сельсовета, ул. Центральная дом 16 амбулато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.2017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сельского                                                                           поселения Крутче-Байгорский сельсовет</w:t>
        <w:tab/>
        <w:t xml:space="preserve">                              К.А.Смольянинова</w:t>
      </w:r>
    </w:p>
    <w:p>
      <w:pPr>
        <w:pStyle w:val="Normal"/>
        <w:tabs>
          <w:tab w:val="clear" w:pos="708"/>
          <w:tab w:val="left" w:pos="1935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рутче-Байгорский сельсове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lang w:val="en-US"/>
        </w:rPr>
        <w:t>28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.2017 г. № 2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50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бюджет сельского поселения Крутче-Байгорский сельсовет Усманского муниципального района Липецкой области Российской Федерации на 2017 год и плановый период 2018и 2019 год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ы советом депутатов сельского поселения Крутче-Байгорский сельсовет 21.12.2016 года   № 19/4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нести в бюджет сельского поселения Крутче-Байгорский сельсовет Усманского муниципального района Липецкой области Российской Федерации принятый решением совета депутатов сельского поселения Крутче-Байгорский сельсовет 21.02.2016 года № 19/41 « О бюджете сельского поселения Крутче-Байгорский сельсовет Усманского муниципального района Липецкой области Российской Федерации на 2017 год и плановый период 2018и 2019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Приложение 6 изложить в новой редакции ( прилагаетс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Приложение 8 изложить в новой редакции ( прилагаетс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Приложение 10 изложить в новой редакции ( прилагаетс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Приложение 12 изложить в новой редакции ( прилагае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че-Байгорский сельсовет</w:t>
        <w:tab/>
        <w:t>К.А.Смольяни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940" w:hanging="0"/>
      <w:jc w:val="right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09:00Z</dcterms:created>
  <dc:creator>Admin</dc:creator>
  <dc:description/>
  <cp:keywords/>
  <dc:language>en-US</dc:language>
  <cp:lastModifiedBy>User</cp:lastModifiedBy>
  <cp:lastPrinted>2017-04-28T14:25:00Z</cp:lastPrinted>
  <dcterms:modified xsi:type="dcterms:W3CDTF">2017-04-28T10:26:00Z</dcterms:modified>
  <cp:revision>9</cp:revision>
  <dc:subject/>
  <dc:title>РОССИЙСКАЯ ФЕДЕРАЦИЯ</dc:title>
</cp:coreProperties>
</file>